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ile transfer protocol "TransI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7-1989 by ASCII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��</w:t>
      </w:r>
      <w:r>
        <w:rPr/>
        <w:t>¸�</w:t>
      </w:r>
      <w:r>
        <w:rPr/>
        <w:t>롼���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ΰ�̣�ϼ����̤�Ǥ��Τǡ��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碌�</w:t>
      </w:r>
      <w:r>
        <w:rPr/>
        <w:t>ƺ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sdAttac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-232C �ν���Ԥ��</w:t>
      </w:r>
      <w:r>
        <w:rPr>
          <w:rtl w:val="true"/>
        </w:rPr>
        <w:t>ޤ������ߤ</w:t>
      </w:r>
      <w:r>
        <w:rPr/>
        <w:t>ξ��</w:t>
      </w:r>
      <w:r>
        <w:rPr/>
        <w:t>֤���</w:t>
      </w:r>
      <w:r>
        <w:rPr/>
        <w:t>¸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Ԥ��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rsdDetac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-232C �ξ��</w:t>
      </w:r>
      <w:r>
        <w:rPr/>
        <w:t xml:space="preserve">֤� </w:t>
      </w:r>
      <w:r>
        <w:rPr/>
        <w:t>rsdAttach() ���ƤӽФ��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sdRetSi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-232C ��Хåե�����äƤ����Ѥ</w:t>
      </w:r>
      <w:r>
        <w:rPr>
          <w:rtl w:val="true"/>
        </w:rPr>
        <w:t>ߤ</w:t>
      </w:r>
      <w:r>
        <w:rPr/>
        <w:t>Υǡ���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ʤ��Ȥ��ϣ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adRsd(char *buffp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-232C ��Хåե�����ǡ����� count �Х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p ���������ɥ</w:t>
      </w:r>
      <w:r>
        <w:rPr/>
        <w:t>쥹�</w:t>
      </w:r>
      <w:r>
        <w:rPr/>
        <w:t>˳�Ǽ���Ƥ��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ǡ����ΥХ��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writeRsd(char *buffp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-232C �� �ǡ����� buffp �Τ������ɥ</w:t>
      </w:r>
      <w:r>
        <w:rPr/>
        <w:t xml:space="preserve">쥹���� </w:t>
      </w:r>
      <w:r>
        <w:rPr/>
        <w:t>cou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Ƚ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get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ܡ</w:t>
      </w:r>
      <w:r>
        <w:rPr/>
        <w:t>��</w:t>
      </w:r>
      <w:r>
        <w:rPr/>
        <w:t>ɤ������Ϥ�����Ф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